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555555"/>
          <w:sz w:val="18"/>
          <w:szCs w:val="18"/>
          <w:lang w:val="en-US" w:eastAsia="en-US"/>
        </w:rPr>
      </w:pPr>
      <w:r>
        <w:rPr>
          <w:b/>
          <w:bCs/>
          <w:color w:val="555555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985</wp:posOffset>
                </wp:positionV>
                <wp:extent cx="5390515" cy="382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0640" cy="3823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HY견고딕" w:hAnsi="HY견고딕" w:eastAsia="HY견고딕" w:cs="Times New Roman"/>
                                <w:color w:val="auto"/>
                                <w:lang w:val="en-US" w:eastAsia="ko-KR" w:bidi="ar-SA"/>
                              </w:rPr>
                              <w:t xml:space="preserve">KT 스마트메시지 개인정보의 수집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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cs="Wingdings" w:ascii="HY견고딕" w:hAnsi="HY견고딕" w:eastAsia="HY견고딕"/>
                                <w:color w:val="auto"/>
                                <w:lang w:val="en-US" w:eastAsia="ko-KR" w:bidi="ar-SA"/>
                              </w:rPr>
                              <w:t xml:space="preserve"> 이용 동의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0.5pt;margin-top:0.55pt;width:424.4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HY견고딕" w:hAnsi="HY견고딕" w:eastAsia="HY견고딕" w:cs="Times New Roman"/>
                          <w:color w:val="auto"/>
                          <w:lang w:val="en-US" w:eastAsia="ko-KR" w:bidi="ar-SA"/>
                        </w:rPr>
                        <w:t xml:space="preserve">KT 스마트메시지 개인정보의 수집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</w:t>
                      </w:r>
                      <w:r>
                        <w:rPr>
                          <w:sz w:val="30"/>
                          <w:kern w:val="2"/>
                          <w:szCs w:val="30"/>
                          <w:rFonts w:cs="Wingdings" w:ascii="HY견고딕" w:hAnsi="HY견고딕" w:eastAsia="HY견고딕"/>
                          <w:color w:val="auto"/>
                          <w:lang w:val="en-US" w:eastAsia="ko-KR" w:bidi="ar-SA"/>
                        </w:rPr>
                        <w:t xml:space="preserve"> 이용 동의서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555555"/>
          <w:sz w:val="18"/>
          <w:szCs w:val="18"/>
        </w:rPr>
      </w:pPr>
      <w:r>
        <w:rPr>
          <w:b/>
          <w:bCs/>
          <w:color w:val="555555"/>
          <w:sz w:val="18"/>
          <w:szCs w:val="18"/>
        </w:rPr>
      </w:r>
    </w:p>
    <w:p>
      <w:pPr>
        <w:pStyle w:val="Normal"/>
        <w:rPr>
          <w:b/>
          <w:b/>
          <w:bCs/>
          <w:color w:val="555555"/>
          <w:sz w:val="18"/>
          <w:szCs w:val="18"/>
        </w:rPr>
      </w:pPr>
      <w:r>
        <w:rPr>
          <w:b/>
          <w:bCs/>
          <w:color w:val="555555"/>
          <w:sz w:val="18"/>
          <w:szCs w:val="18"/>
        </w:rPr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bCs/>
          <w:color w:val="555555"/>
          <w:sz w:val="18"/>
          <w:szCs w:val="18"/>
        </w:rPr>
        <w:t xml:space="preserve">KT </w:t>
      </w:r>
      <w:r>
        <w:rPr>
          <w:rFonts w:ascii="맑은 고딕" w:hAnsi="맑은 고딕" w:cs="맑은 고딕" w:eastAsia="맑은 고딕"/>
          <w:b/>
          <w:bCs/>
          <w:color w:val="555555"/>
          <w:sz w:val="18"/>
          <w:szCs w:val="18"/>
        </w:rPr>
        <w:t xml:space="preserve">스마트메시지 서비스 개인정보의 수집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555555"/>
          <w:sz w:val="18"/>
          <w:szCs w:val="18"/>
        </w:rPr>
      </w:r>
    </w:p>
    <w:p>
      <w:pPr>
        <w:pStyle w:val="Normal"/>
        <w:ind w:firstLine="400"/>
        <w:jc w:val="left"/>
        <w:rPr/>
      </w:pPr>
      <w:r>
        <w:rPr>
          <w:rFonts w:eastAsia="맑은 고딕" w:cs="맑은 고딕" w:ascii="맑은 고딕" w:hAnsi="맑은 고딕"/>
          <w:b/>
          <w:bCs/>
          <w:color w:val="555555"/>
        </w:rPr>
        <w:t xml:space="preserve">KT </w:t>
      </w:r>
      <w:r>
        <w:rPr>
          <w:rFonts w:ascii="맑은 고딕" w:hAnsi="맑은 고딕" w:cs="맑은 고딕" w:eastAsia="맑은 고딕"/>
          <w:b/>
          <w:bCs/>
          <w:color w:val="555555"/>
        </w:rPr>
        <w:t>스마트메시지 서비스 개인정보의 수집 및 이용안내</w:t>
      </w:r>
    </w:p>
    <w:p>
      <w:pPr>
        <w:pStyle w:val="Normal"/>
        <w:ind w:left="400" w:hanging="0"/>
        <w:jc w:val="left"/>
        <w:rPr>
          <w:rFonts w:ascii="맑은 고딕" w:hAnsi="맑은 고딕" w:eastAsia="맑은 고딕" w:cs="맑은 고딕"/>
          <w:b/>
          <w:b/>
          <w:bCs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555555"/>
          <w:sz w:val="18"/>
          <w:szCs w:val="18"/>
        </w:rPr>
        <w:t>1.</w:t>
      </w:r>
      <w:r>
        <w:rPr>
          <w:rFonts w:ascii="맑은 고딕" w:hAnsi="맑은 고딕" w:cs="맑은 고딕" w:eastAsia="맑은 고딕"/>
          <w:b/>
          <w:bCs/>
          <w:color w:val="555555"/>
          <w:sz w:val="18"/>
          <w:szCs w:val="18"/>
        </w:rPr>
        <w:t>개인정보의 수집 및 이용 목적</w:t>
      </w:r>
    </w:p>
    <w:p>
      <w:pPr>
        <w:pStyle w:val="Normal"/>
        <w:ind w:left="400" w:hanging="0"/>
        <w:jc w:val="left"/>
        <w:rPr/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KT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스마트메시지 서비스는 수집한 개인정보를 다음의 목적을 위해 이용합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.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변경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해지 처리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AS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청구서발송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물품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단말기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경품 등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배송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본인확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입의사확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고지사항전달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제공관련 안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명의도용 방지를 위한 등록된 이동전화로 가입사실 통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요금ㆍ상담ㆍ할인ㆍ청구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개별ㆍ통합ㆍ합산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ㆍ고지ㆍ결제 및 추심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관련 문의ㆍ불만ㆍ처리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요금ㆍ위탁수수료의 정산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이용 확인ㆍ점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컨텐츠수급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품질개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품질제고를 위한 인구통계학적분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연령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성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지역분석 등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및 이용 형태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선호도 분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제공에 필요한 서버 구축ㆍ운영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개인맞춤형서비스 제공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KT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스마트메시지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와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 관련되어 모든 서비스 서비스 또는 요금할인제도의 소개ㆍ추천ㆍ가입의사확인ㆍ신청접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고객리텐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제휴사에 대한 개인정보 동의 수취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기타 고객혜택 이벤트정보 안내 등의 마케팅활동 및 고객관리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기타 개인정보처리방침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www.xroshot.com)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에 고지된 수탁자에게 서비스제공 등 계약의 이행에 필요한 업무의 위탁</w:t>
      </w:r>
    </w:p>
    <w:p>
      <w:pPr>
        <w:pStyle w:val="Normal"/>
        <w:ind w:left="400" w:hanging="0"/>
        <w:jc w:val="left"/>
        <w:rPr>
          <w:rFonts w:ascii="맑은 고딕" w:hAnsi="맑은 고딕" w:eastAsia="맑은 고딕" w:cs="맑은 고딕"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</w:r>
    </w:p>
    <w:p>
      <w:pPr>
        <w:pStyle w:val="Normal"/>
        <w:ind w:left="400" w:hanging="0"/>
        <w:jc w:val="left"/>
        <w:rPr/>
      </w:pPr>
      <w:r>
        <w:rPr>
          <w:rFonts w:eastAsia="맑은 고딕" w:cs="맑은 고딕" w:ascii="맑은 고딕" w:hAnsi="맑은 고딕"/>
          <w:b/>
          <w:bCs/>
          <w:color w:val="555555"/>
          <w:sz w:val="18"/>
          <w:szCs w:val="18"/>
        </w:rPr>
        <w:t>2</w:t>
      </w:r>
      <w:r>
        <w:rPr>
          <w:rFonts w:eastAsia="맑은 고딕" w:cs="맑은 고딕" w:ascii="맑은 고딕" w:hAnsi="맑은 고딕"/>
          <w:b/>
          <w:bCs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bCs/>
          <w:color w:val="555555"/>
          <w:sz w:val="18"/>
          <w:szCs w:val="18"/>
        </w:rPr>
        <w:t>수집하는 개인정보의 항목 및 수집 방법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  <w:t xml:space="preserve">KT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스마트메시지 서비스는 회원가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상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제공을 위하여 아래와 같이 필요한 최소한의 개인정보만을 수집하며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인종 및 민족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사상 및 신조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출신지 및 본적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정치적 성향 및 범죄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건강상태 등 고객님의 인권을 현저하게 침해할 우려가 있는 개인정보는 수집하지 않습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다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고객님께서 수집에 동의하시는 경우는 예외로 합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.</w:t>
        <w:br/>
        <w:t xml:space="preserve">(1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수집하는 개인정보의 항목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필수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ㅇ 신청인의 성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여권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, 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청구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주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연락전화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계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카드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정보 등 필요한 최소한의 식별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ㅇ 요금납부자의 성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여권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청구지 주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계약자와의 관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계좌 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연락전화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ㅇ 만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14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세 미만 미성년자의 경우 법정대리인의 성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주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연락전화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계약자와의 관계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만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14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세 미만 아동의 개인정보는 법정대리인의 동의 필요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선택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ㅇ 번호정보 안내 등 부가서비스 이용과 관련된 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ㅇ 이용요금의 할인을 위한 국가유공자증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복지할인증명 등 제증명 사항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이용 또는 업무처리 과정에서 생성되어 수집될 수 있는 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ㅇ 서비스 이용시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접속로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컨텐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쿠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접속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IP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정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정지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ㅇ 착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발신 전화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통화시각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사용도수 등</w:t>
      </w:r>
    </w:p>
    <w:p>
      <w:pPr>
        <w:pStyle w:val="Normal"/>
        <w:ind w:left="400" w:hanging="0"/>
        <w:jc w:val="left"/>
        <w:rPr/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(2) KT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스마트메시지 서비스는 다음과 같은 방법으로 개인정보를 수집합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입신청서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인터넷 홈페이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화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Fax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등을 통한 회원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화나 인터넷을 통한 상담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경품 행사 응모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배송 요청 등을 위하여 고객님께서 제시하신 개인정보 수집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이용 또는 업무 처리 과정에서 생성되거나 제휴사로부터의 제공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생성정보 수집 툴을 통한 수집 등</w:t>
      </w:r>
    </w:p>
    <w:p>
      <w:pPr>
        <w:pStyle w:val="Normal"/>
        <w:ind w:left="400" w:hanging="0"/>
        <w:jc w:val="left"/>
        <w:rPr>
          <w:rFonts w:ascii="맑은 고딕" w:hAnsi="맑은 고딕" w:eastAsia="맑은 고딕" w:cs="맑은 고딕"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</w:r>
    </w:p>
    <w:p>
      <w:pPr>
        <w:pStyle w:val="Normal"/>
        <w:ind w:left="400" w:hanging="0"/>
        <w:jc w:val="left"/>
        <w:rPr/>
      </w:pPr>
      <w:r>
        <w:rPr>
          <w:rFonts w:eastAsia="맑은 고딕" w:cs="맑은 고딕" w:ascii="맑은 고딕" w:hAnsi="맑은 고딕"/>
          <w:b/>
          <w:bCs/>
          <w:color w:val="555555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bCs/>
          <w:color w:val="555555"/>
          <w:sz w:val="18"/>
          <w:szCs w:val="18"/>
        </w:rPr>
        <w:t>개인정보의 보유 및 이용기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  <w:t xml:space="preserve">(1) KT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스마트메시지 서비스는 고객님의 개인정보를 고객님께 서비스를 제공하는 기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기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또는 분쟁처리 기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보유기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동안에 한하여 보유하고 이를 활용합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다만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법률에 특별한 규정이 있는 경우에는 관계 법령에 따라 보관됩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이용기간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서비스 가입기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가입일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~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해지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또는 분쟁기간 동안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보유기간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요금정산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요금 과오납 등 분쟁 대비를 위해 해지 후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6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개월까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요금 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과납이 있을 경우와 요금관련 분쟁이 계속될 경우에는 해결 시까지 보유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법령에 특별한 규정이 있을 경우 관련 법령에 따라 보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단 서비스 관련 특정 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메시지 내용 등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은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1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개월 미만으로 보유 가능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  <w:br/>
        <w:t xml:space="preserve">(2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해지고객의 개인정보는 국세기본법 제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85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조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3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규정에 따라 다음 항목의 정보를 보관합니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.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보관항목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성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고객식별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여권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외국인등록번호 등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동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일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요금내역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청구액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부가세액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수납액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청구년월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수납년월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요금납부방법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요금납부자명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이용서비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감액금액 및 사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요금 청구지 주소 등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 xml:space="preserve">보관기간 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: 5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년</w:t>
      </w:r>
    </w:p>
    <w:p>
      <w:pPr>
        <w:pStyle w:val="Normal"/>
        <w:ind w:left="400" w:hanging="0"/>
        <w:jc w:val="left"/>
        <w:rPr>
          <w:rFonts w:ascii="맑은 고딕" w:hAnsi="맑은 고딕" w:eastAsia="맑은 고딕" w:cs="맑은 고딕"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</w:r>
    </w:p>
    <w:p>
      <w:pPr>
        <w:pStyle w:val="Normal"/>
        <w:ind w:left="400" w:hanging="0"/>
        <w:jc w:val="left"/>
        <w:rPr>
          <w:rFonts w:ascii="맑은 고딕" w:hAnsi="맑은 고딕" w:eastAsia="맑은 고딕" w:cs="맑은 고딕"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기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가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표시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광고에 관한 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:6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개월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자상거래등에서의 소비자보호에 관한 법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나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계약 또는 청약철회 등에 관한 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:5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자상거래등에서의 소비자보호에 관한 법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대금결제 및 재화 등의 공급에 관한 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:5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자상거래등에서의 소비자보호에 관한 법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라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소비자의 불만 또는 분쟁처리에 관한 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:3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전자상거래등에서의 소비자보호에 관한 법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  <w:br/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마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신용정보의 수집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/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처리 및 이용 등에 관한 기록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:3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년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555555"/>
          <w:sz w:val="18"/>
          <w:szCs w:val="18"/>
        </w:rPr>
        <w:t>신용정보의 이용 및 보호에 관한 법률</w:t>
      </w:r>
      <w:r>
        <w:rPr>
          <w:rFonts w:eastAsia="맑은 고딕" w:cs="맑은 고딕" w:ascii="맑은 고딕" w:hAnsi="맑은 고딕"/>
          <w:color w:val="555555"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맑은 고딕"/>
          <w:color w:val="555555"/>
          <w:sz w:val="18"/>
          <w:szCs w:val="18"/>
        </w:rPr>
      </w:pPr>
      <w:r>
        <w:rPr>
          <w:rFonts w:eastAsia="맑은 고딕" w:cs="맑은 고딕" w:ascii="맑은 고딕" w:hAnsi="맑은 고딕"/>
          <w:color w:val="555555"/>
          <w:sz w:val="18"/>
          <w:szCs w:val="18"/>
        </w:rPr>
      </w:r>
    </w:p>
    <w:p>
      <w:pPr>
        <w:pStyle w:val="Normal"/>
        <w:ind w:left="400" w:hanging="0"/>
        <w:rPr>
          <w:color w:val="555555"/>
          <w:sz w:val="18"/>
          <w:szCs w:val="18"/>
          <w:lang w:val="en-US" w:eastAsia="en-US"/>
        </w:rPr>
      </w:pPr>
      <w:r>
        <w:rPr>
          <w:color w:val="555555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228600</wp:posOffset>
                </wp:positionV>
                <wp:extent cx="538226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343080"/>
                        </a:xfrm>
                        <a:prstGeom prst="roundRect">
                          <a:avLst>
                            <a:gd name="adj" fmla="val 27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4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20  년   월    일    신청인(본인) :         (인/서명)  대리인 :            (인/서명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5pt;margin-top:18pt;width:423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4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20  년   월    일    신청인(본인) :         (인/서명)  대리인 :            (인/서명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0" w:hanging="0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6895" cy="360680"/>
          <wp:effectExtent l="0" t="0" r="0" b="0"/>
          <wp:docPr id="3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eastAsia="바탕체"/>
      <w:kern w:val="2"/>
    </w:rPr>
  </w:style>
  <w:style w:type="character" w:styleId="Char1">
    <w:name w:val="바닥글 Char"/>
    <w:qFormat/>
    <w:rPr>
      <w:rFonts w:eastAsia="바탕체"/>
      <w:kern w:val="2"/>
    </w:rPr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eastAsia="바탕체"/>
      <w:kern w:val="2"/>
    </w:rPr>
  </w:style>
  <w:style w:type="character" w:styleId="Char3">
    <w:name w:val="메모 주제 Char"/>
    <w:qFormat/>
    <w:rPr>
      <w:rFonts w:eastAsia="바탕체"/>
      <w:b/>
      <w:bCs/>
      <w:kern w:val="2"/>
    </w:rPr>
  </w:style>
  <w:style w:type="character" w:styleId="Char4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/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4:00Z</dcterms:created>
  <dc:creator>user</dc:creator>
  <dc:description/>
  <cp:keywords/>
  <dc:language>en-US</dc:language>
  <cp:lastModifiedBy>user</cp:lastModifiedBy>
  <cp:lastPrinted>2010-06-18T09:44:00Z</cp:lastPrinted>
  <dcterms:modified xsi:type="dcterms:W3CDTF">2021-12-27T05:51:00Z</dcterms:modified>
  <cp:revision>7</cp:revision>
  <dc:subject/>
  <dc:title/>
</cp:coreProperties>
</file>